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RAZLOŽENJE UZ II. IZMJENE I DOPUN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FINANCIJSKOG PLANA ETNOGRAFSKOG MUZEJA ISTRE – MUSEO ETNOGRAFICO DELL'ISTRI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 2022. GODIN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ab/>
        <w:t xml:space="preserve">II. Izmjene i dopune Financijskog plana Etnografskog muzeja Istre za </w:t>
      </w:r>
      <w:r>
        <w:rPr>
          <w:rFonts w:cs="Arial Narrow" w:ascii="Arial Narrow" w:hAnsi="Arial Narrow"/>
          <w:b/>
          <w:bCs/>
          <w:sz w:val="22"/>
          <w:szCs w:val="22"/>
        </w:rPr>
        <w:t>2022.</w:t>
      </w:r>
      <w:r>
        <w:rPr>
          <w:rFonts w:cs="Arial Narrow" w:ascii="Arial Narrow" w:hAnsi="Arial Narrow"/>
          <w:bCs/>
          <w:sz w:val="22"/>
          <w:szCs w:val="22"/>
        </w:rPr>
        <w:t xml:space="preserve"> godinu iznosi  3.076.275,00 kuna odnosno za 105.500,00 kuna više u odnosu na postojeći Financijski plan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PI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 IZMJENE I DOPU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LA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RAZL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I IZMJENE I DOPU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LANA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KUPNI PRIHOD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317.682,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5.24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22.922,99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IŠAK PRETHODNIH GODI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53.352,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53.352,01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IMICI OD FINANCIJSKE IMOVINE I ZADUŽIVAN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KUPNO RASPOLOŽIVA SREDSTV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971.035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05.24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076.275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KUPNI RASHOD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971.035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05.24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076.275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ZDACI ZA FINANCISKU IMOVINU I OTPLATU ZAJMOV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KUPNO RASPOREĐENA SREDSTV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971.035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05.24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076.275,0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</w:rPr>
        <w:t xml:space="preserve">Sredstva za financiranje planiranih programa i aktivnosti pribavljaju se iz slijedećih izvora: </w:t>
      </w:r>
    </w:p>
    <w:p>
      <w:pPr>
        <w:pStyle w:val="Normal"/>
        <w:ind w:first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360"/>
        <w:rPr/>
      </w:pPr>
      <w:r>
        <w:rPr/>
        <w:t>Planirani prihodi po izvorima financiranja (u kn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704"/>
        <w:gridCol w:w="2020"/>
        <w:gridCol w:w="1726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zvori financiranj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 IZMJENE I DOPUN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 IZMJENE I DOPUN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N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ZLIKA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_Namjenski prihodi i primici_Proračun Istarske županij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051.50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075.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+24.000,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_vlastiti prihodi proračunskih korisnika: suveniri, radionice, predavanja, st.vodstv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.00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.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+24.500,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_Prihodi za posebne namjene_vl.prihodi od ulaznic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9.519,3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8.22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+48.700,6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_Prihodi od EU_projekt I-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.355,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7.39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+8.039,38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_Ministarstvo kulture i medija R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.66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9.66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_ Grad Pazi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0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_Donacije za proračunske korisnike (TZ središnje Istre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000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kup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.971.035,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.076.27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.240,00</w:t>
            </w:r>
          </w:p>
        </w:tc>
      </w:tr>
    </w:tbl>
    <w:p>
      <w:pPr>
        <w:pStyle w:val="Normal"/>
        <w:ind w:first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 Narrow" w:hAnsi="Arial Narrow"/>
          <w:sz w:val="22"/>
          <w:szCs w:val="22"/>
        </w:rPr>
        <w:t>11_Namjenski prihodi i primici_Proračun Istarske županije: povećani su za 24.000,00 kuna sukladno izračunu potrebnih sredstava prema odredbama Aneksa Kolektivnog ugovora.</w:t>
      </w:r>
    </w:p>
    <w:p>
      <w:pPr>
        <w:pStyle w:val="Normal"/>
        <w:ind w:first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32_vlastiti prihodi proračunskih korisnika: suveniri, radionice, predavanja, st.vodstva i 47_Prihodi za posebne namjene_vl.prihodi od ulaznica planirani su u realnom očekivanom ostvarenju do kraja proračunske godine.</w:t>
      </w:r>
    </w:p>
    <w:p>
      <w:pPr>
        <w:pStyle w:val="Normal"/>
        <w:ind w:firstLine="360"/>
        <w:jc w:val="both"/>
        <w:rPr/>
      </w:pPr>
      <w:r>
        <w:rPr>
          <w:rFonts w:cs="Arial" w:ascii="Arial Narrow" w:hAnsi="Arial Narrow"/>
          <w:sz w:val="22"/>
          <w:szCs w:val="22"/>
        </w:rPr>
        <w:t>51_Prihodi od EU_projekt I-ON: izvor je povećan za ostvarenje refundacije za izvršenu uslugu tijekom proračunske godine.</w:t>
      </w:r>
    </w:p>
    <w:p>
      <w:pPr>
        <w:pStyle w:val="Normal"/>
        <w:ind w:first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Bezprored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Bezprored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prored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prored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proreda"/>
        <w:rPr/>
      </w:pPr>
      <w:r>
        <w:rPr>
          <w:rFonts w:cs="Arial Narrow" w:ascii="Arial Narrow" w:hAnsi="Arial Narrow"/>
          <w:sz w:val="22"/>
          <w:szCs w:val="22"/>
        </w:rPr>
        <w:tab/>
        <w:t>Za rashode poslovanja planirano je (uključuje rashode za zaposlene i materijalne troškove po svim aktivnostima) 2.733.107,62 kune.</w:t>
      </w:r>
    </w:p>
    <w:p>
      <w:pPr>
        <w:pStyle w:val="Bezprored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Za rashode za nabavu nefinancijske imovine planirano je (uključuje rashode po svim aktivnostima) 343.167,38 kuna.</w:t>
      </w:r>
    </w:p>
    <w:p>
      <w:pPr>
        <w:pStyle w:val="Bezproreda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360"/>
        <w:rPr/>
      </w:pPr>
      <w:r>
        <w:rPr/>
        <w:tab/>
        <w:t>Rashodi po planiranim programima (u kn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569"/>
        <w:gridCol w:w="2098"/>
        <w:gridCol w:w="1805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nirani program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 IZMJENE I DOPUN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N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 IZMJENE I DOPUN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ZLIKA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01_ Redovna djelatnost (rashodi za zaposlene, materijalni rashodi, ulaganja u opremu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012.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067.088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+55.088,00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03_Uređenje Novog stalnog postav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8.375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0.8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+2.425,00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04-2806_Program javnih potreb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6.66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1.587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+4.927,00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01_Projekt I-O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4.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6.8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+42.800,00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kupn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.971.035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.076.275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05.240,00</w:t>
            </w:r>
          </w:p>
        </w:tc>
      </w:tr>
    </w:tbl>
    <w:p>
      <w:pPr>
        <w:pStyle w:val="Normal"/>
        <w:ind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 Narrow" w:hAnsi="Arial Narrow"/>
          <w:sz w:val="22"/>
          <w:szCs w:val="22"/>
        </w:rPr>
        <w:t>Rashodi po aktivnostima odnosno projektima, ekonomskoj klasifikaciji te prema izvorima financiranja prikazani su u Posebnom dijelu ovih II. Izmjena i dopuna Financijskog plana.</w:t>
      </w:r>
    </w:p>
    <w:p>
      <w:pPr>
        <w:pStyle w:val="Normal"/>
        <w:ind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RAZLOŽENJ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U nastavku se daju obrazloženja vezana uz projekte, aktivnosti i programe planirane kroz ove izmjene i dopune Financijskog plan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NAZIV PROGRAMA:   REDOVNA DJELATNOST USTANOVA U KULTURI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Redovna djelatnost obuhvaća cjelokupni sustav izvršenja svih aktivnosti koje muzej kao baštinska ustanova obavlja kao svoju zakonsku djelatnost. To podrazumijeva stalnu brigu i skrb o prikupljanju, stručnoj obradi, zaštiti, čuvanju i istraživanju kulturno-povijesnih predmeta koji predstavljaju nacionalnu kulturnu baštinu. Sredstva za rashode poslovanja osigurana su iz izvora Istarske županije te iz vlastitih sredstava. Opći i posebni ciljevi jesu sakupljanje predmeta kulturno–povijesne baštine, njihova stručna obrada, preventivna zaštita i izložbena prezentacija. Također sakuplja se, bilježi i interpretira te pohranjuje i nematerijalnu kulturnu baštinu Istre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konske i druge podloge na kojima se zasnivaju programi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kon o muzejima (NN 61/2018), Kolektivni ugovor za zaposlene u Povijesnom i pomorskom muzeju Istre i Etnografskom muzeju Istre te ostali opći akti Etnografskog muzeja Istre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klađenje ciljeva, strategije i programa s dokumentima dugoročnog razvoja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Strateški cilj 1. Konkurentno i inovativno gospodarstvo - Poticanje razvoja kulture i medija - poticanje stvaralaštva, ulaganje u umjetničku proizvodnju i distribuciju kulturnih sadržaja te jačanje aktivnog sudjelovanja građana u kulturi i razvoj publike u čvrstoj povezanosti s kreativnim obrazovanjem i gospodarstvom, alati su za poticanje pametnog, održivog i uključivog rasta društva u cjelini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iv mjere: Promicanje kulture i kulturnih sadržaj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shodište i pokazatelji na kojima se zasnivaju izračuni i ocjene potrebnih sredstava za provođenje program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roj zaposlenih, visina utrošenih sredstava za redovnu djelatnost u prethodnim proračunskim godinama, predračuni, komparacija ponuda (što se tiče izračuna potrebnih sredstava) te uvriježene prakse u muzeologiji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zvještaj o postignutim ciljevima i rezultatima programa temeljenim na pokazateljim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pješnosti u prethodnoj godini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akupljeni su predmeti (uključujući i nematerijalnu kulturnu baštinu) kulturno – povijesne baštine, realizirana je njihova stručna obrada te preventivna zaštita i izložbena prezentacija.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Uspješna realizacija projekta, posjećenost događanja i manifestacija, reakcije tiska i ostalih medija, knjiga utisaka u skladu su sa godišnjim planom. Uspješne realizacije niza suradnji s drugim institucijama, tijelima i pojedincima u Istri i izvan nje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anirana sredstva za provođenje ovog programa u 2022. godini iznose 2.067.088,00 kun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NAZIV PROGRAMA:   STALNI POSTAV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dopuna i održavanje stalnog postava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konske i druge podloge na kojima se zasnivaju programi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kon o muzejima (NN 61/2018), Plan rada EMI/MEI,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sz w:val="22"/>
          <w:szCs w:val="22"/>
        </w:rPr>
        <w:t>Zakon o financiranju javnih potreba u kulturi (Narodne novine“ br. 47/90., 27/93. i 38/09.); Zakon o zaštiti i očuvanju kulturnih dobara („Narodne novine“ br. 69/99, 151/03, 157/03, 100/04,  87/09, 88/10, 61/11, 25/12, 136/12, 157/13, 152/14 , 98/15, 44/17, 90/18, 32/20, 62/20.)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klađenje ciljeva, strategije i programa s dokumentima dugoročnog razvoja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ateški cilj 1. Konkurentno i inovativno gospodarstvo - Poticanje razvoja kulture i medija - poticanje stvaralaštva, ulaganje u umjetničku proizvodnju i distribuciju kulturnih sadržaja te jačanje aktivnog sudjelovanja građana u kulturi i razvoj publike u čvrstoj povezanosti s kreativnim obrazovanjem i gospodarstvom, alati su za poticanje pametnog, održivog i uključivog rasta društva u cjelini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iv mjere: Promicanje kulture i kulturnih sadržaj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shodište i pokazatelji na kojima se zasnivaju izračuni i ocjene potrebnih sredstava za provođenje programa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zirom na dugogodišnji rad na stalnom postavu smatramo da su dosadašnji pokazatelji u tempu i dinamici rada vjerodostojni podaci na osnovu kojih smo izračunali potrebna sredstva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zvještaj o postignutim ciljevima i rezultatima programa temeljenim na pokazateljim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pješnosti u prethodnoj godini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lni postav je realiziran kroz faze, 2022. godine je priveden kraju u skladu s planom i programom rada te otvoren za posjetitelje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anirana sredstva za provođenje ovog programa u 2022. godini iznose 210.800,00 kun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NAZIV PROGRAMA: PROGRAM JAVNIH POTREBA USTANOVA U KULTURI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dukativnim, izložbenim i prezentacijskim projektima/programima javnost se upoznaje sa stručnim radom muzeja, komunicira se baštinom na način da se prezentira njen značaj i uloga u suvremenom životu, popularizira se etnografska baština, potiče se bavljenje tradicijskom baštinom na nove kreativne načine, senzibiliziraju se i uključuju lokalne zajednice te promovira stručni i znanstveni rad Etnografskog muzeja Istre – Museo etnografico dell'Istria u širem kontekstu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gram javnih potreba u kulturi sastoji se od slijedećih aktivnosti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Godišnji izložbeni program unutar kojeg se planiraju slijedeće izložbe: Žene i rad u Istri; Grod pripovida slikom – Pićan pripovijeda slikom;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" w:ascii="Arial Narrow" w:hAnsi="Arial Narrow"/>
          <w:sz w:val="22"/>
          <w:szCs w:val="22"/>
        </w:rPr>
        <w:t>Izložba: Muzej u sukobu; Gostovanje izložbe „Čega se bojiš“ u Virovitici.</w:t>
      </w:r>
    </w:p>
    <w:p>
      <w:pPr>
        <w:pStyle w:val="Normal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Manifestacije:</w:t>
      </w:r>
      <w:r>
        <w:rPr>
          <w:rFonts w:eastAsia="Calibri" w:cs="Arial" w:ascii="Arial Narrow" w:hAnsi="Arial Narrow"/>
          <w:iCs/>
          <w:sz w:val="22"/>
          <w:szCs w:val="22"/>
          <w:lang w:eastAsia="en-US"/>
        </w:rPr>
        <w:t xml:space="preserve"> Dani rukotvorina 2022. – čarolija stvaranja; Tolerancija;  Martin bez etikete; 60 godina EMI/MEI.</w:t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iCs/>
          <w:sz w:val="22"/>
          <w:szCs w:val="22"/>
          <w:lang w:eastAsia="en-US"/>
        </w:rPr>
        <w:t xml:space="preserve">Preventivna zaštita: </w:t>
      </w:r>
      <w:r>
        <w:rPr>
          <w:rFonts w:eastAsia="Calibri" w:cs="Arial" w:ascii="Arial Narrow" w:hAnsi="Arial Narrow"/>
          <w:sz w:val="22"/>
          <w:szCs w:val="22"/>
          <w:lang w:eastAsia="en-US"/>
        </w:rPr>
        <w:t>preparatorsko-konzervatorski postupci na predmetima.</w:t>
      </w:r>
    </w:p>
    <w:p>
      <w:pPr>
        <w:pStyle w:val="Normal"/>
        <w:jc w:val="both"/>
        <w:rPr>
          <w:rFonts w:ascii="Arial Narrow" w:hAnsi="Arial Narrow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 Narrow" w:hAnsi="Arial Narrow"/>
          <w:iCs/>
          <w:sz w:val="22"/>
          <w:szCs w:val="22"/>
          <w:lang w:eastAsia="en-US"/>
        </w:rPr>
        <w:t xml:space="preserve">Digitalizacija muzejske građe EMI/MEI: 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Digitalizacija zbirke Razglednice, čestitke i pisma, fonda Fototeka i Knjiga negativa sekundarne muzejske dokumentacije; </w:t>
      </w:r>
      <w:r>
        <w:rPr>
          <w:rFonts w:eastAsia="Calibri" w:cs="Arial" w:ascii="Arial Narrow" w:hAnsi="Arial Narrow"/>
          <w:i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konske i druge podloge na kojima se zasnivaju programi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kon o muzejima (NN 61/2018); Zakon o financiranju javnih potreba u kulturi (Narodne novine“ br. 47/90., 27/93. i 38/09.); Uredba o kriterijima, mjerilima i postupcima financiranja i ugovaranja programa i projekata od interesa za opće dobro koje provode udruge („Narodne novine“ br. 26/15. i 37/21.); Zakon o zaštiti i očuvanju kulturnih dobara („Narodne novine“ br. 69/99, 151/03, 157/03, 100/04,  87/09, 88/10, 61/11, 25/12, 136/12, 157/13, 152/14 , 98/15, 44/17, 90/18, 32/20, 62/20.)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klađenje ciljeva, strategije i programa s dokumentima dugoročnog razvoja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rateški cilj 1. Konkurentno i inovativno gospodarstvo - Poticanje razvoja kulture i medija - poticanje stvaralaštva, ulaganje u umjetničku proizvodnju i distribuciju kulturnih sadržaja te jačanje aktivnog sudjelovanja građana u kulturi i razvoj publike u čvrstoj povezanosti s kreativnim obrazovanjem i gospodarstvom, alati su za poticanje pametnog, održivog i uključivog rasta društva u cjelini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iv mjere: Promicanje kulture i kulturnih sadržaj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shodište i pokazatelji na kojima se zasnivaju izračuni i ocjene potrebnih sredstava za provođenje programa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ijavnice za programa javnih potreba upućene na natječaj Istarske županije i Ministarstva kulture. Sastanci Upravnog i Stručnog vijeća, na kojima se valoriziraju programi. Razgovori s predstavnicima lokalnih zajednica i korisnicima muzeja. Dugogodišnje iskustvo kroz javnu nabavu. Nastavak već uhodanih programa uz financijsku konstrukciju u skladu s prijašnjim godinama.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zvještaj o postignutim ciljevima i rezultatima programa temeljenim na pokazateljim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pješnosti u prethodnoj godini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teres medija i javnosti. 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 Narrow" w:hAnsi="Arial Narrow"/>
          <w:iCs/>
          <w:sz w:val="22"/>
          <w:szCs w:val="22"/>
          <w:lang w:eastAsia="en-US"/>
        </w:rPr>
        <w:t>Planirana sredstva za provođenje ovog programa u 2022. godini iznose 181.587,00 kuna.</w:t>
      </w:r>
    </w:p>
    <w:p>
      <w:pPr>
        <w:pStyle w:val="Normal"/>
        <w:spacing w:lineRule="auto" w:line="256"/>
        <w:jc w:val="both"/>
        <w:rPr>
          <w:rFonts w:ascii="Arial Narrow" w:hAnsi="Arial Narrow" w:eastAsia="Calibri" w:cs="Arial"/>
          <w:iCs/>
          <w:sz w:val="22"/>
          <w:szCs w:val="22"/>
          <w:u w:val="single"/>
          <w:lang w:eastAsia="en-US"/>
        </w:rPr>
      </w:pPr>
      <w:r>
        <w:rPr>
          <w:rFonts w:eastAsia="Calibri" w:cs="Arial" w:ascii="Arial Narrow" w:hAnsi="Arial Narrow"/>
          <w:iCs/>
          <w:sz w:val="22"/>
          <w:szCs w:val="22"/>
          <w:u w:val="single"/>
          <w:lang w:eastAsia="en-US"/>
        </w:rPr>
        <w:t>NAZIV PROGRAMA: EU PROJEKTI KOD PRORAČUNSKIH KORISNIKA U KULTURI</w:t>
      </w:r>
    </w:p>
    <w:p>
      <w:pPr>
        <w:pStyle w:val="Normal"/>
        <w:spacing w:lineRule="auto" w:line="256"/>
        <w:jc w:val="both"/>
        <w:rPr>
          <w:rFonts w:ascii="Arial Narrow" w:hAnsi="Arial Narrow" w:eastAsia="Calibri" w:cs="Arial"/>
          <w:iCs/>
          <w:sz w:val="22"/>
          <w:szCs w:val="22"/>
          <w:u w:val="single"/>
          <w:lang w:eastAsia="en-US"/>
        </w:rPr>
      </w:pPr>
      <w:r>
        <w:rPr>
          <w:rFonts w:eastAsia="Calibri" w:cs="Arial" w:ascii="Arial Narrow" w:hAnsi="Arial Narrow"/>
          <w:iCs/>
          <w:sz w:val="22"/>
          <w:szCs w:val="22"/>
          <w:lang w:eastAsia="en-US"/>
        </w:rPr>
        <w:t xml:space="preserve">PROJEKT „IDENTITY ON LINE“ – treća godine odvijanja tog EU projekta (Creative Europe) za kojeg EMI dobiva 50% sredstava od EU fondova. U 2022. je planiran rad na izložbama i pisanju popularnih i stručnih tekstova te osmišljavanju programa za mlade u Istri na temu projekta. 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Zakonske i druge podloge na kojima se zasnivaju programi: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Zakon o muzejima (NN 61/2018), EACEA 34/2018, program Creative Europe 2014-2020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Usklađeni ciljevi, strategije i programi s dokumentima dugoročnog razvoja: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Strateški cilj 1. Konkurentno i inovativno gospodarstvo - Poticanje razvoja kulture i medija - poticanje stvaralaštva, ulaganje u umjetničku proizvodnju i distribuciju kulturnih sadržaja te jačanje aktivnog sudjelovanja građana u kulturi i razvoj publike u čvrstoj povezanosti s kreativnim obrazovanjem i gospodarstvom, alati su za poticanje pametnog, održivog i uključivog rasta društva u cjelini.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Naziv mjere: Promicanje kulture i kulturnih sadržaja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Ishodište i pokazatelje na kojima se zasnivaju izračuni i ocjene potrebnih sredstava za provođenje programa: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Predračuni, komparacija ponuda (što se tiče izračuna potrebnih sredstava) te uvriježene prakse u muzeologiji.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Izvještaj o postignutim ciljevima i rezultatima programa temeljenim na pokazateljima uspješnosti: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Bolji kontakti sa zajednicama Istre (uključivši i pripadnike nacionalnih manjina), aktualizacija istarske baštine unutar i izvan njezinih granica, popularizacija etnografske baštine.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Planirana sredstva za provođenje ovog programa u 2022. godini iznose 616.800,00 kuna.</w:t>
      </w:r>
    </w:p>
    <w:p>
      <w:pPr>
        <w:pStyle w:val="Normal"/>
        <w:ind w:firstLine="36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ind w:first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48:00Z</dcterms:created>
  <dc:creator>Korisnik</dc:creator>
  <dc:description/>
  <cp:keywords/>
  <dc:language>en-US</dc:language>
  <cp:lastModifiedBy>Vesna</cp:lastModifiedBy>
  <cp:lastPrinted>2018-12-21T08:25:00Z</cp:lastPrinted>
  <dcterms:modified xsi:type="dcterms:W3CDTF">2022-12-21T12:03:00Z</dcterms:modified>
  <cp:revision>127</cp:revision>
  <dc:subject/>
  <dc:title/>
</cp:coreProperties>
</file>