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  <w:t>ETNOGRAFSKI MUZEJ ISTRE –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  <w:t>MUSEO ETNOGRAFICO DELL'ISTRIA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  <w:t>FINANCIJSKI PLAN ETNOGRAFSKOG MUZEJA ISTRE – MUSEO ETNOGRAFICO DELL'ISTRIA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  <w:t xml:space="preserve">ZA 2024. S PROJEKCIJAMA ZA </w:t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  <w:sz w:val="36"/>
          <w:szCs w:val="36"/>
        </w:rPr>
        <w:t>2025. I 2026. GODINU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sz w:val="36"/>
          <w:szCs w:val="36"/>
        </w:rPr>
      </w:pPr>
      <w:r>
        <w:rPr>
          <w:rFonts w:cs="Calibri Light" w:ascii="Calibri Light" w:hAnsi="Calibri Light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Pazin, prosinac 2023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</w:rPr>
        <w:t>Temeljem odredbi članaka od 28. do 38. Zakona o proračunu (NN 144/21) te članka 33. Statuta Etnografskog muzeja Istre – Museo etnografico dell Istri, na prijedlog ravnateljice Etnografskog muzeja Istre – Museo etnografico dell Istri, Upravno vijeće Etnografskog muzeja Istre – Museo etnografico dell'Istria  na sjednici održanoj dana 20. prosinca 2023. godine, donosi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</w:rPr>
        <w:t xml:space="preserve">FINANCIJSKI PLAN ETNOGRAFSKOG MUZEJA ISTRE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–</w:t>
      </w:r>
      <w:r>
        <w:rPr>
          <w:rFonts w:eastAsia="Calibri Light"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  <w:bCs/>
        </w:rPr>
        <w:t xml:space="preserve">MUSEO ETNOGRAFICO DELL'ISTRIA </w:t>
      </w:r>
    </w:p>
    <w:p>
      <w:pPr>
        <w:pStyle w:val="Normal"/>
        <w:autoSpaceDE w:val="false"/>
        <w:jc w:val="center"/>
        <w:rPr/>
      </w:pPr>
      <w:r>
        <w:rPr>
          <w:rFonts w:cs="Calibri Light" w:ascii="Calibri Light" w:hAnsi="Calibri Light"/>
          <w:b/>
          <w:bCs/>
        </w:rPr>
        <w:t>ZA 2024. SA PROJEKCIJAMA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</w:rPr>
      </w:pPr>
      <w:r>
        <w:rPr>
          <w:rFonts w:eastAsia="Calibri Light"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  <w:bCs/>
        </w:rPr>
        <w:t>ZA 2025. I 2026. GODINU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Članak 1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</w:rPr>
        <w:t>Na prijedlog ravnateljice, a usklađeno s usvojenim financijskom planom od strane Skupštine Istarske županije dana 14. prosinca 2023. godine,  donosi se Financijski plan Etnografskog muzeja Istre – Museo etnografico dell'Istria za 2024. godinu te projekcije za 2025. i 2026. godinu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</w:rPr>
        <w:t>Financijski plan se sastoji od Općeg i Posebnog dijela te obrazloženja financijskog plana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pći dio se sastoji od Sažetka, Računa prihoda i rashoda i Računa financiranja koji se iskazuju po vrstama (ekonomskoj klasifikaciji) i po izvorima financiranja te rashodi prema funkcijskoj klasifikaciji.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</w:rPr>
        <w:t>Posebni dio se sastoji od tablice rashoda i izdataka raspoređenim po programima, aktivnostima odnosno projektima, ekonomskoj klasifikaciji te prema izvorima financiranja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Članak 2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nancijski plan Etnografskog muzeja Istre – Museo etnografico dell'Istria za 2024. godinu iznosi 469.650,00 EUR, projekcije financijskog plana za 2025. i 2026. godinu  iznose 445.000,00 EUR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Članak 3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inancijski plan Etnografskog muzeja Istre – Museo etnografico dell'Istria za 2024. godinu stupa na snagu danom donošenja, a u primjeni je od 01. siječnja 2024. godine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BROJ: EMI-005-00/23/03-25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zin, 20. prosinca 2023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>Predsjednik Upravnog vijeća EMI/MEI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>dr. sc. Robert Matijašić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staviti: </w:t>
      </w:r>
    </w:p>
    <w:p>
      <w:pPr>
        <w:pStyle w:val="Normal"/>
        <w:numPr>
          <w:ilvl w:val="0"/>
          <w:numId w:val="1"/>
        </w:numP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ačunovodstvo,</w:t>
      </w:r>
    </w:p>
    <w:p>
      <w:pPr>
        <w:pStyle w:val="Normal"/>
        <w:numPr>
          <w:ilvl w:val="0"/>
          <w:numId w:val="1"/>
        </w:numP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ismohrana, ovdj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48:00Z</dcterms:created>
  <dc:creator>Korisnik</dc:creator>
  <dc:description/>
  <cp:keywords/>
  <dc:language>en-US</dc:language>
  <cp:lastModifiedBy>Vesna</cp:lastModifiedBy>
  <cp:lastPrinted>2022-09-29T12:32:00Z</cp:lastPrinted>
  <dcterms:modified xsi:type="dcterms:W3CDTF">2023-12-13T13:47:00Z</dcterms:modified>
  <cp:revision>137</cp:revision>
  <dc:subject/>
  <dc:title/>
</cp:coreProperties>
</file>